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79914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69831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05748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07712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74929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62151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86919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30991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327518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