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872686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394394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69200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70282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71669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01945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219395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012283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54356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