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93026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216381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628659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838993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466235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980148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577231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454016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209903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