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27578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784867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15666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857821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451398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88445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04012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39178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74801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